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5408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b/>
                <w:b/>
                <w:bCs/>
                <w:color w:val="535353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26"/>
                <w:szCs w:val="26"/>
                <w:lang w:val="en-US"/>
              </w:rPr>
              <w:t>ngredients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535353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3 tablespoons olive oil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4 onions, sliced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8 cloves garlic, peeled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3kg tomatoes, cored and chopped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½ cup raw sugar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1 cup white wine vinegar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1 teaspoon salt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440" w:before="0" w:after="0"/>
              <w:rPr>
                <w:rFonts w:ascii="Verdana" w:hAnsi="Verdana" w:cs="Verdana"/>
                <w:b/>
                <w:b/>
                <w:bCs/>
                <w:color w:val="535353"/>
                <w:sz w:val="40"/>
                <w:szCs w:val="4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40"/>
                <w:szCs w:val="40"/>
                <w:lang w:val="en-US"/>
              </w:rPr>
              <w:t>Slow-Cooked Tomato, Garlic &amp; Onion Paste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535353"/>
                <w:sz w:val="40"/>
                <w:szCs w:val="4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Verdana" w:hAnsi="Verdana" w:cs="Verdana"/>
                <w:color w:val="535353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535353"/>
                <w:sz w:val="20"/>
                <w:szCs w:val="20"/>
                <w:lang w:val="en-US"/>
              </w:rPr>
              <w:t>02 / 03 / 09  FIONA SMITH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535353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53535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color w:val="878787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color w:val="878787"/>
                <w:sz w:val="26"/>
                <w:szCs w:val="26"/>
                <w:lang w:val="en-US"/>
              </w:rPr>
              <w:t>Photography by Aaron McLean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878787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color w:val="878787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lowly cooking down the onions, garlic and tomatoes results in a rich but very smooth-tasting paste – perfect in soups, stews, pasta dishes and as the base sauce for pizza. It is best preserved in small jars as you only need a little at a time. Once opened, store in the refrigerator for up to a week.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0" w:before="0" w:after="0"/>
              <w:rPr>
                <w:rFonts w:ascii="Verdana" w:hAnsi="Verdana" w:cs="Verdana"/>
                <w:b/>
                <w:b/>
                <w:bCs/>
                <w:color w:val="535353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ascii="Verdana" w:hAnsi="Verdana" w:cs="Verdana"/>
                <w:b/>
                <w:b/>
                <w:bCs/>
                <w:color w:val="535353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26"/>
                <w:szCs w:val="26"/>
                <w:lang w:val="en-US"/>
              </w:rPr>
              <w:t>Method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535353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535353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at the olive oil in a large, wide, heavy-based saucepan over a low heat. Add the onions and garlic, and fry very gently for 60 minutes, stirring occasionally. After about 40 minutes the onions will start sticking a little so stir them more often to prevent them browning.</w:t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dd the tomatoes, bring to the boil and simmer a further 1½ hours, stirring occasionally. Be very careful towards the end of the cooking time as the thick paste has a habit of exploding when stirred. I keep it covered as much as possible with a splatter guard. Remove from the heat and set aside until it’s cool enough to handle.</w:t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lace the mixture in a food processor and blend to a paste. Return to the pan with the sugar, vinegar and salt and bring to the boil then spoon into hot, sterilised jars and seal immediately. </w:t>
            </w:r>
          </w:p>
          <w:p>
            <w:pPr>
              <w:pStyle w:val="Normal"/>
              <w:widowControl w:val="false"/>
              <w:autoSpaceDE w:val="false"/>
              <w:spacing w:lineRule="atLeast" w:line="32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es 750ml.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7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09:00Z</dcterms:created>
  <dc:creator>john  wilson</dc:creator>
  <dc:description/>
  <cp:keywords/>
  <dc:language>en-US</dc:language>
  <cp:lastModifiedBy>john  wilson</cp:lastModifiedBy>
  <dcterms:modified xsi:type="dcterms:W3CDTF">2011-02-20T09:10:00Z</dcterms:modified>
  <cp:revision>1</cp:revision>
  <dc:subject/>
  <dc:title/>
</cp:coreProperties>
</file>